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АДМИНИСТРАЦИЯ  БОКОВСКОГО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>04.10.2011г.                                        ст. Боковская                                 № 169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22.11.2010 № 148</w:t>
      </w:r>
    </w:p>
    <w:p>
      <w:pPr>
        <w:pStyle w:val="Heading1"/>
        <w:rPr/>
      </w:pPr>
      <w:r>
        <w:rPr/>
        <w:t xml:space="preserve">«Об утверждении муниципальной </w:t>
      </w:r>
    </w:p>
    <w:p>
      <w:pPr>
        <w:pStyle w:val="Heading1"/>
        <w:rPr/>
      </w:pPr>
      <w:r>
        <w:rPr/>
        <w:t>долгосрочной целевой программы</w:t>
      </w:r>
    </w:p>
    <w:p>
      <w:pPr>
        <w:pStyle w:val="Heading1"/>
        <w:rPr/>
      </w:pPr>
      <w:r>
        <w:rPr/>
        <w:t xml:space="preserve">«Комплексная программа по сохранению </w:t>
      </w:r>
    </w:p>
    <w:p>
      <w:pPr>
        <w:pStyle w:val="Heading1"/>
        <w:rPr/>
      </w:pPr>
      <w:r>
        <w:rPr/>
        <w:t>и развитию культуры, физкультуры и спорта</w:t>
      </w:r>
    </w:p>
    <w:p>
      <w:pPr>
        <w:pStyle w:val="Heading1"/>
        <w:rPr/>
      </w:pPr>
      <w:r>
        <w:rPr/>
        <w:t>в Боковском сельском поселении</w:t>
      </w:r>
    </w:p>
    <w:p>
      <w:pPr>
        <w:pStyle w:val="Heading1"/>
        <w:rPr/>
      </w:pPr>
      <w:r>
        <w:rPr/>
        <w:t>на 2011-2013 годы»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Боковского сельского поселения в соответствие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1. Внести в постановление Администрации Боковского сельского поселения от 22.11.2010 № 148 «Об утверждении муниципальной долгосрочной целевой программы «Комплексная программа по сохранению и развитию культуры, физкультуры и спорта в Боковском сельском поселении на 2011-2013 годы» изменения согласно приложению к настоящему постановл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В.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04.10.2011 № 169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Бо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2.11.2010 № 148 «Об утверждении муниципальной долгосрочной целевой программы «Комплексная программа по сохранению и развитию культуры, физкультуры и спорта в Боковском сельском пос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 наименовании слова «2011 – 2013 годы» заменить словами «2011 –</w:t>
        <w:br/>
        <w:t>2014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унктах 1,2 и 3 слова «2011 – 2013 годы» заменить словами «2011 –</w:t>
        <w:br/>
        <w:t>2014 годы».</w:t>
      </w:r>
    </w:p>
    <w:p>
      <w:pPr>
        <w:pStyle w:val="Normal"/>
        <w:tabs>
          <w:tab w:val="clear" w:pos="720"/>
          <w:tab w:val="left" w:pos="25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1. В наименовании слова «2011 – 2013 годы» заменить словами «2011 – 2014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 В паспорт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1. В наименовании программы слова «2011-2013 годы» заменить словами «2011 – 2014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2. В таблице 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графе «Наименование Программы» слова «2011 – 2013 годы» заменить словами «2011 – 2014 годы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графе «Сроки реализации Программы» слова «2011 –</w:t>
        <w:br/>
        <w:t>2013 годы» заменить словами «2011 – 2014 годы».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color w:val="FF6600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графе «Структура Программы, перечень подпрограмм, основных направлений и </w:t>
      </w:r>
      <w:r>
        <w:rPr>
          <w:sz w:val="28"/>
          <w:szCs w:val="28"/>
        </w:rPr>
        <w:t>мероприятий Программы»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лова «2011 –</w:t>
        <w:br/>
        <w:t>2013 годы» заменить словами «2011 – 2014 годы»</w:t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графе «Объемы и источники финансирования Программы» слова «составляет 12772,9 тыс.руб., в том числе : 2011 год-4368,0 тыс.руб. ; 2012 год-4174,8 тыс. руб.; 2013 год-4230,1 тыс.руб.» заменить словами  «составляет 20259,2 тыс.руб., в том числе : 2011 год-4381,7тыс.руб ; 2012 год-5236,9 тыс.руб.; 2013 год-5217,6 тыс.руб.; 2014 год-5423,0 тыс. руб.»                                 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 Раздел 3 Система программных мероприятий, ресурсное обеспечение, перечень мероприятий с разбивкой по годам, источникам финансирования Программы изложить в следующей редакции: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tbl>
      <w:tblPr>
        <w:tblW w:w="108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410"/>
        <w:gridCol w:w="1559"/>
        <w:gridCol w:w="993"/>
        <w:gridCol w:w="180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культуры Бок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Дуленковский СД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,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использование библиотечных фондов Бок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МУ «Боковская ЦРБ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2) Дуленковская сельская библиоте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Белавинская сель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,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7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,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9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в Боковском сельском посе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,7</w:t>
            </w:r>
          </w:p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236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7,6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        Я.А.Харла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Articleseperator">
    <w:name w:val="article_seperator"/>
    <w:basedOn w:val="Style10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нак Знак7"/>
    <w:qFormat/>
    <w:rPr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58:00Z</dcterms:created>
  <dc:creator>User</dc:creator>
  <dc:description/>
  <cp:keywords/>
  <dc:language>en-US</dc:language>
  <cp:lastModifiedBy>Боковское С/П</cp:lastModifiedBy>
  <cp:lastPrinted>2009-01-21T09:28:00Z</cp:lastPrinted>
  <dcterms:modified xsi:type="dcterms:W3CDTF">2011-11-08T10:33:00Z</dcterms:modified>
  <cp:revision>130</cp:revision>
  <dc:subject/>
  <dc:title>РОСТОВСКАЯ ОБЛАСТЬ            </dc:title>
</cp:coreProperties>
</file>