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04.10.2011г.                                        ст. Боковская                                 № 170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2.11.2010 № 147</w:t>
      </w:r>
    </w:p>
    <w:p>
      <w:pPr>
        <w:pStyle w:val="Heading1"/>
        <w:rPr/>
      </w:pPr>
      <w:r>
        <w:rPr/>
        <w:t xml:space="preserve">«Об утверждении муниципальной </w:t>
      </w:r>
    </w:p>
    <w:p>
      <w:pPr>
        <w:pStyle w:val="Heading1"/>
        <w:rPr/>
      </w:pPr>
      <w:r>
        <w:rPr/>
        <w:t>долгосрочной целевой программы</w:t>
      </w:r>
    </w:p>
    <w:p>
      <w:pPr>
        <w:pStyle w:val="Heading1"/>
        <w:rPr/>
      </w:pPr>
      <w:r>
        <w:rPr/>
        <w:t xml:space="preserve">«Социальная поддержка населения </w:t>
      </w:r>
    </w:p>
    <w:p>
      <w:pPr>
        <w:pStyle w:val="Heading1"/>
        <w:rPr/>
      </w:pPr>
      <w:r>
        <w:rPr/>
        <w:t>Боковского сельского поселения</w:t>
      </w:r>
    </w:p>
    <w:p>
      <w:pPr>
        <w:pStyle w:val="Heading1"/>
        <w:rPr/>
      </w:pPr>
      <w:r>
        <w:rPr/>
        <w:t>на 2011-2013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22.11.2010 № 149 «Об утверждении муниципальной долгосрочной целевой программы «Социальная поддержка населения Боковского сельского поселения на 2011-2013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04.10.2011 № 170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2.11.2010 № 148 «Об утверждении муниципальной долгосрочной целевой программы «Социальная поддержка населения Боковского сельского поселения на 2011-2013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3 годы» заменить словами «2011 –</w:t>
        <w:br/>
        <w:t>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3 годы» заменить словами «2011 –</w:t>
        <w:br/>
        <w:t>2014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наименовании слова «2011 – 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1-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3 годы» заменить словами «2011 – 2014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3 годы» заменить словами «2011 – 2014 годы».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рафе «Объемы и источники финансирования Программы» слова «составляет 105,1 тыс.руб., в том числе : 2011 год-32,7 тыс.руб. ; 2012 год-35,1 тыс. руб.; 2013 год-37,3 тыс.руб.» заменить словами  «составляет 146,7 тыс.руб., в том числе : 2011 год 32,7-тыс.руб ; 2012 год-36,0 тыс.руб.; 2013 год-38,0 тыс.руб.; 2014 год-40,0 тыс. руб.»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В пунк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блицу Аналитическая информация о динамике объемов ассигнований изложить в следующей редакции: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134"/>
        <w:gridCol w:w="1134"/>
        <w:gridCol w:w="1134"/>
        <w:gridCol w:w="1418"/>
        <w:gridCol w:w="14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я расходования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факт 2011 года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2 год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2 года к 2011 году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План 2013 год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Темп роста 2013 года к 2012 году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План 2014 год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Темп роста 2014 года к 2013 году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%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 В пункт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Программа реализуется в 2011-2013 годах» заменить словами «Программа реализуется в 2011-2014 годах».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5. В пункт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блицу  «ПРОГНОЗИРУЕМЫЕ 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701"/>
        <w:gridCol w:w="354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финансирование по программе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ковского сельского поселения Бо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2:00Z</dcterms:created>
  <dc:creator>User</dc:creator>
  <dc:description/>
  <cp:keywords/>
  <dc:language>en-US</dc:language>
  <cp:lastModifiedBy>Боковское С/П</cp:lastModifiedBy>
  <cp:lastPrinted>2009-01-21T09:28:00Z</cp:lastPrinted>
  <dcterms:modified xsi:type="dcterms:W3CDTF">2011-11-08T10:30:00Z</dcterms:modified>
  <cp:revision>9</cp:revision>
  <dc:subject/>
  <dc:title>РОСТОВСКАЯ ОБЛАСТЬ            </dc:title>
</cp:coreProperties>
</file>