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ОВСКИЙ  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 w:val="36"/>
          <w:szCs w:val="36"/>
        </w:rPr>
        <w:t xml:space="preserve">АДМИНИСТРАЦИЯ  БОКОВСКОГО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b/>
          <w:b/>
        </w:rPr>
      </w:pPr>
      <w:r>
        <w:rPr>
          <w:sz w:val="28"/>
          <w:szCs w:val="28"/>
        </w:rPr>
        <w:t>04.10.2011г.                                        ст. Боковская                                 № 172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раснозор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 22.11.2010 № 147</w:t>
      </w:r>
    </w:p>
    <w:p>
      <w:pPr>
        <w:pStyle w:val="Heading1"/>
        <w:rPr/>
      </w:pPr>
      <w:r>
        <w:rPr/>
        <w:t xml:space="preserve">«Об утверждении муниципальной </w:t>
      </w:r>
    </w:p>
    <w:p>
      <w:pPr>
        <w:pStyle w:val="Heading1"/>
        <w:rPr/>
      </w:pPr>
      <w:r>
        <w:rPr/>
        <w:t>долгосрочной целевой программы</w:t>
      </w:r>
    </w:p>
    <w:p>
      <w:pPr>
        <w:pStyle w:val="Heading1"/>
        <w:rPr/>
      </w:pPr>
      <w:r>
        <w:rPr/>
        <w:t xml:space="preserve">«Охрана окружающей среды </w:t>
      </w:r>
    </w:p>
    <w:p>
      <w:pPr>
        <w:pStyle w:val="Heading1"/>
        <w:rPr/>
      </w:pPr>
      <w:r>
        <w:rPr/>
        <w:t>на территории Боковского сельского поселения</w:t>
      </w:r>
    </w:p>
    <w:p>
      <w:pPr>
        <w:pStyle w:val="Heading1"/>
        <w:rPr/>
      </w:pPr>
      <w:r>
        <w:rPr/>
        <w:t>на 2011-2013 годы»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ых актов Боковского сельского поселения в соответствие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     </w:t>
      </w:r>
      <w:r>
        <w:rPr/>
        <w:t>1. Внести в постановление Администрации Боковского сельского поселения от 22.11.2010 № 147 «Об утверждении муниципальной долгосрочной целевой программы «Охрана окружающей среды на территории Боковского сельского поселения на 2011-2013 годы» изменения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В.В.чук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овского сельского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04.10.2011 № 172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становление Администрации Бок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22.11.2010 № 148 «Об утверждении муниципальной долгосрочной целевой программы «Охрана окружающей среды на территории Боковского сельского поселения на 2011-2013 годы»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 наименовании слова «2011 – 2013 годы» заменить словами «2011 –</w:t>
        <w:br/>
        <w:t>2014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унктах 1,2 и 3 слова «2011 – 2013 годы» заменить словами «2011 –</w:t>
        <w:br/>
        <w:t>2014 годы».</w:t>
      </w:r>
    </w:p>
    <w:p>
      <w:pPr>
        <w:pStyle w:val="Normal"/>
        <w:tabs>
          <w:tab w:val="clear" w:pos="720"/>
          <w:tab w:val="left" w:pos="251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 наименовании слова «2011 – 2013 годы» заменить словами «2011 – 2014 годы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 В паспорте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1. В наименовании программы слова «2011-2013 годы» заменить словами «2011 – 2014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2. В таблице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графе «Наименование Программы» слова «2011 – 2013 годы» заменить словами «2011 – 2014 годы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графе «Сроки реализации Программы» слова «2011 –</w:t>
        <w:br/>
        <w:t>2013 годы» заменить словами «2011 – 2014 годы».</w:t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графе «Объемы и источники финансирования Программы» слова «составляет 758,0 тыс.руб., в том числе : 2011 год-358,0 тыс.руб. ; 2012 год-200,0 тыс. руб.; 2013 год-200,0 тыс.руб.» заменить словами  «составляет 958,0 тыс.руб., в том числе : 2011 год 358,0-тыс.руб ; 2012 год-200,0 тыс.руб.; 2013 год-200,0 тыс.руб.; 2014 год-200,0 тыс. руб.»</w:t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3 В пункте «Финансирование Программы. Управление и контроль за реализацией программы» слова «Всего на реализацию программных мероприятий необходимо выделение средств бюджета Боковского района в объеме 758,0 тысяч рублей» заменить словами «Всего на реализацию программных мероприятий необходимо выделение средств бюджета Боковского района в объеме 958,0 тысяч рублей»   </w:t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20"/>
          <w:tab w:val="left" w:pos="11753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4.  Таблицу  «ПРОГНОЗИРУЕМЫЕ 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20"/>
          <w:tab w:val="left" w:pos="11753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701"/>
        <w:gridCol w:w="3544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финансирование по программе,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о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                Я.А.Харлам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Articleseperator">
    <w:name w:val="article_seperator"/>
    <w:basedOn w:val="Style10"/>
    <w:qFormat/>
    <w:rPr/>
  </w:style>
  <w:style w:type="character" w:styleId="2">
    <w:name w:val=" Знак2 Знак Знак"/>
    <w:basedOn w:val="Style10"/>
    <w:qFormat/>
    <w:rPr>
      <w:b/>
      <w:bCs/>
      <w:sz w:val="22"/>
      <w:szCs w:val="22"/>
      <w:lang w:val="ru-RU" w:bidi="ar-SA"/>
    </w:rPr>
  </w:style>
  <w:style w:type="character" w:styleId="1">
    <w:name w:val=" Знак1 Знак Знак"/>
    <w:basedOn w:val="Style10"/>
    <w:qFormat/>
    <w:rPr>
      <w:sz w:val="16"/>
      <w:szCs w:val="16"/>
      <w:lang w:val="ru-RU" w:bidi="ar-SA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10">
    <w:name w:val="Знак Знак10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7">
    <w:name w:val="Знак Знак7"/>
    <w:qFormat/>
    <w:rPr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13:00Z</dcterms:created>
  <dc:creator>User</dc:creator>
  <dc:description/>
  <cp:keywords/>
  <dc:language>en-US</dc:language>
  <cp:lastModifiedBy>Боковское С/П</cp:lastModifiedBy>
  <cp:lastPrinted>2009-01-21T09:28:00Z</cp:lastPrinted>
  <dcterms:modified xsi:type="dcterms:W3CDTF">2011-11-08T10:33:00Z</dcterms:modified>
  <cp:revision>11</cp:revision>
  <dc:subject/>
  <dc:title>РОСТОВСКАЯ ОБЛАСТЬ            </dc:title>
</cp:coreProperties>
</file>