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е образование «Боковское сельское поселение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ок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Бо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3.04.2012г.                                                                  № 234                                                           ст. Боковск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20"/>
              <w:ind w:firstLine="737"/>
              <w:jc w:val="both"/>
              <w:rPr/>
            </w:pPr>
            <w:r>
              <w:rPr>
                <w:sz w:val="24"/>
                <w:szCs w:val="24"/>
              </w:rPr>
              <w:t>Об  отчёте об исполнении бюджета Боковского сельского поселения Боковского района за 1 квартал 2012 г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>В соответствии со статьей 264.2 Бюджетного кодекса Российской Федерации, гл. 9. ст.45 п.3 положения «О бюджетном процессе в Боковском сельском поселении», утвержденном решением Собрания депутатов Боковского сельского поселения № 21 от 19.07.2011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 О С Т А Н О В Л Я Ю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1. Утвердить отчет об исполнени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по доходам в сумме 1967,8 тыс. рублей, по расходам в сумме 3298,8 тыс. рублей с превышением расходов над доходами (дефицит местного бюджета) в сумме 1331,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пределить, что держателем оригинала отчета об исполнени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является сектор экономики и финансов Администрации Боковского сельского поселения 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В целях информирования населения обнародовать сведения о ходе исполнения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согласно приложению к настоящему постановл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3. Направить настоящее постановление и отчет об исполнении </w:t>
      </w:r>
      <w:r>
        <w:rPr>
          <w:spacing w:val="-2"/>
          <w:sz w:val="24"/>
          <w:szCs w:val="24"/>
        </w:rPr>
        <w:t xml:space="preserve">бюджета Боковского сельского поселения Боковского района за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квартал 2012 года в Собрание депутатов Боков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 Постановление вступает в силу с момента его подписания и обнародования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Контроль за выполнением постановления возложить на заведующего сектором экономики и финансов Харламову Я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ковского сельского поселения                                                   В.В.Чук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>сектор экономики и финансов</w:t>
      </w:r>
      <w:r>
        <w:br w:type="page"/>
      </w:r>
    </w:p>
    <w:p>
      <w:pPr>
        <w:pStyle w:val="Heading1"/>
        <w:keepNext w:val="false"/>
        <w:spacing w:lineRule="auto" w:line="230"/>
        <w:ind w:left="6237" w:hanging="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ложение </w:t>
      </w:r>
    </w:p>
    <w:p>
      <w:pPr>
        <w:pStyle w:val="Normal"/>
        <w:spacing w:lineRule="auto" w:line="230"/>
        <w:ind w:left="6237" w:hanging="0"/>
        <w:jc w:val="center"/>
        <w:rPr/>
      </w:pPr>
      <w:r>
        <w:rPr>
          <w:sz w:val="24"/>
          <w:szCs w:val="24"/>
        </w:rPr>
        <w:t xml:space="preserve">к постановлению Администрации Боковского сельского поселения «Об утверждении отчета об исполнени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»</w:t>
      </w:r>
    </w:p>
    <w:p>
      <w:pPr>
        <w:pStyle w:val="Heading1"/>
        <w:keepNext w:val="false"/>
        <w:spacing w:lineRule="auto" w:line="23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spacing w:lineRule="auto" w:line="23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spacing w:lineRule="auto" w:line="23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СВЕДЕНИЯ</w:t>
      </w:r>
    </w:p>
    <w:p>
      <w:pPr>
        <w:pStyle w:val="Heading1"/>
        <w:keepNext w:val="false"/>
        <w:spacing w:lineRule="auto" w:line="23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о ходе исполнения </w:t>
      </w:r>
      <w:r>
        <w:rPr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Боковского</w:t>
      </w:r>
      <w:r>
        <w:rPr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Боковского района </w:t>
      </w:r>
      <w:r>
        <w:rPr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sz w:val="24"/>
          <w:szCs w:val="24"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составило по доходам в сумме 1967,8 тыс. рублей или 9,2 процентов к годовому плану и по расходам в сумме 3298,8 тыс. рублей или 14,7 процентов к плану года. Дефицит по итог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а 2012 года составил 1331,0 тыс. рублей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прошлого года доходы уменьшились на 470,4 тыс.рублей 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Показател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прилагаются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Налоговые и неналоговые доходы местного бюджета исполнены в сумме 1272,0 тыс. рублей или 11,0 процентов к годовым плановым назначениям. Данный показатель больше уровня аналогичного периода прошлого года на 26,2 тыс. рублей. Наибольший удельный вес в их </w:t>
      </w:r>
      <w:r>
        <w:rPr>
          <w:spacing w:val="-4"/>
          <w:sz w:val="24"/>
          <w:szCs w:val="24"/>
        </w:rPr>
        <w:t>структуре занимают: земельный налог – 182,1 тыс. рублей или 14,3 процента,</w:t>
      </w:r>
      <w:r>
        <w:rPr>
          <w:sz w:val="24"/>
          <w:szCs w:val="24"/>
        </w:rPr>
        <w:t xml:space="preserve">  налог на доходы с физических лиц– 711,0 тыс. рублей или 55,9 процентов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Безвозмездные поступления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составили 695,8 тыс. рублей, что на 496,6 тыс. рублей меньше аналогичного периода прошлого года. </w:t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расходов местного бюджета:</w:t>
      </w:r>
    </w:p>
    <w:p>
      <w:pPr>
        <w:pStyle w:val="Normal"/>
        <w:spacing w:lineRule="auto" w:line="230"/>
        <w:ind w:firstLine="720"/>
        <w:rPr/>
      </w:pPr>
      <w:r>
        <w:rPr>
          <w:sz w:val="24"/>
          <w:szCs w:val="24"/>
        </w:rPr>
        <w:t>Содержание органов местного самоуправления, обеспечение деятельности учреждений культуры, благоустройство территорий –  3264,1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Расходы за счет средств  Фонда компенсаций на содержание работников военных комиссариатов составили 34,7 тыс. рублей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Расходы исполнены в сумме 3298,8 тыс. рублей или 14,7 процентов к годовому плану, их увеличение по сравнению с аналогичным периодом прошлого года составило 975,9 тыс. 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и доходными источниками местного бюджета, как и прежде, являются собственные налоговые и неналоговые доходы, их объем составил 1272,0 тыс. рублей или 64,6 процентов всех поступлений, что больше аналогичного показателя прошлого года на 26,2 тыс. рублей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4"/>
          <w:szCs w:val="24"/>
        </w:rPr>
        <w:t xml:space="preserve">Просроченная кредиторская задолженность по обязательствам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 полностью отсутству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ая политика в сфере расходов бюджета Боковского сельского поселения Боковского района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                                     Я.А.Харламова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C159"/>
      <w:bookmarkStart w:id="1" w:name="RANGE!A1%3AC159"/>
    </w:p>
    <w:p>
      <w:pPr>
        <w:pStyle w:val="Normal"/>
        <w:ind w:left="5670" w:hanging="0"/>
        <w:jc w:val="center"/>
        <w:rPr>
          <w:sz w:val="24"/>
          <w:szCs w:val="24"/>
        </w:rPr>
      </w:pPr>
      <w:bookmarkStart w:id="2" w:name="RANGE!A1%3AC159"/>
      <w:r>
        <w:rPr>
          <w:sz w:val="24"/>
          <w:szCs w:val="24"/>
        </w:rPr>
        <w:t>Приложение</w:t>
      </w:r>
      <w:bookmarkEnd w:id="2"/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 xml:space="preserve">к сведениям о ходе исполнения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866" w:type="dxa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075"/>
        <w:gridCol w:w="1998"/>
        <w:gridCol w:w="1793"/>
      </w:tblGrid>
      <w:tr>
        <w:trPr>
          <w:trHeight w:val="1230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6" w:type="dxa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075"/>
        <w:gridCol w:w="1998"/>
        <w:gridCol w:w="1793"/>
      </w:tblGrid>
      <w:tr>
        <w:trPr>
          <w:tblHeader w:val="true"/>
          <w:trHeight w:val="234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607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960</w:t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,8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6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1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0</w:t>
            </w:r>
          </w:p>
        </w:tc>
      </w:tr>
      <w:tr>
        <w:trPr>
          <w:trHeight w:val="3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1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0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</w:tr>
      <w:tr>
        <w:trPr>
          <w:trHeight w:val="379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8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54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( по обязательствам , возникшим до 1 января 2006 года), мобилизуемый на территориях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</w:tr>
      <w:tr>
        <w:trPr>
          <w:trHeight w:val="154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 продажи  права  на заключение договоров аренды  указанных  земельных участков  (за  исключением   земельных   участков бюджетных и автономных учреждений, а также земельных участков государственных   и    муниципальных    унитарных предприятий, в том числе казенных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5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9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8</w:t>
            </w:r>
          </w:p>
        </w:tc>
      </w:tr>
      <w:tr>
        <w:trPr>
          <w:trHeight w:val="9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9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8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3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5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: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9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,8</w:t>
            </w:r>
          </w:p>
        </w:tc>
      </w:tr>
      <w:tr>
        <w:trPr>
          <w:trHeight w:val="96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5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8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2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2</w:t>
            </w:r>
          </w:p>
        </w:tc>
      </w:tr>
      <w:tr>
        <w:trPr>
          <w:trHeight w:val="838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</w:tr>
      <w:tr>
        <w:trPr>
          <w:trHeight w:val="94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9</w:t>
            </w:r>
          </w:p>
        </w:tc>
      </w:tr>
      <w:tr>
        <w:trPr>
          <w:trHeight w:val="306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 и вневойсковая подготовка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5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>
          <w:trHeight w:val="6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экономические вопрос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8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0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2,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1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0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,7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0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,7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75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8,8</w:t>
            </w:r>
          </w:p>
        </w:tc>
      </w:tr>
      <w:tr>
        <w:trPr>
          <w:trHeight w:val="11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, ПРОФИЦИТ (+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79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31,0</w:t>
            </w:r>
          </w:p>
        </w:tc>
      </w:tr>
      <w:tr>
        <w:trPr>
          <w:trHeight w:val="4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0</w:t>
            </w:r>
          </w:p>
        </w:tc>
      </w:tr>
      <w:tr>
        <w:trPr>
          <w:trHeight w:val="4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менение остатков средств бюджет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экономики и финансов                                               Я.А.Харламова</w:t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8:00Z</dcterms:created>
  <dc:creator>User</dc:creator>
  <dc:description/>
  <cp:keywords/>
  <dc:language>en-US</dc:language>
  <cp:lastModifiedBy>Боковское С/П</cp:lastModifiedBy>
  <cp:lastPrinted>2010-12-13T12:00:00Z</cp:lastPrinted>
  <dcterms:modified xsi:type="dcterms:W3CDTF">2012-04-24T06:11:00Z</dcterms:modified>
  <cp:revision>55</cp:revision>
  <dc:subject/>
  <dc:title>РОССИЙСКАЯ  ФЕДЕРАЦИЯ </dc:title>
</cp:coreProperties>
</file>