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  <w:tab w:val="left" w:pos="4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  <w:tab w:val="left" w:pos="4440" w:leader="none"/>
        </w:tabs>
        <w:outlineLvl w:val="0"/>
        <w:rPr/>
      </w:pPr>
      <w:r>
        <w:rPr/>
        <w:t xml:space="preserve">       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БО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ОВСКОГО РАЙОНА РОСТОВСКОЙ ОБЛАСТИ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2 ноября  2012 г                       №  664                                      ст. Боко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Об утверждении основных треб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проведению ярмарок на территор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к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целях реализации Федерального закона от 28.12.2009 № 381-ФЗ «Об основах государственного регулирования торговой деятельности в Российской Федерации», Областного закона от 16.04.2010 № 389-ЗС «О полномочиях органов государственной власти Ростовской области в сфере государственного регулирования торговой деятельности в Ростовской области» и постановления Администрации Ростовской области от 08.08.2012 № 740 «Об утверждении Порядка организации ярмарок на территории Ростовской области и продажи товаров ( выполнения работ, оказания услуг) на них» и</w:t>
      </w:r>
      <w:r>
        <w:rPr/>
        <w:t xml:space="preserve"> </w:t>
      </w:r>
      <w:r>
        <w:rPr>
          <w:sz w:val="24"/>
          <w:szCs w:val="24"/>
        </w:rPr>
        <w:t>создания условий для обеспечения жителей Боковского района  товарами сельскохозяйственной продукции, пищевой и перерабатывающей промышленности, а также непродовольственными товарами -</w:t>
      </w:r>
    </w:p>
    <w:p>
      <w:pPr>
        <w:pStyle w:val="Normal"/>
        <w:numPr>
          <w:ilvl w:val="0"/>
          <w:numId w:val="0"/>
        </w:numPr>
        <w:ind w:firstLine="705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Организовать на территории Боковского сельского поселения               проведение сезонных сельскохозяйственных ярмарок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Утвердить Условия организации ярмарок на территории Боковского сельского поселения и продажи товаров на них согласно приложения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Утвердить перечень мест организации, сроки, места и время проведения ярмарок согласно приложения 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Обеспечить размещение на сайте Боковского сельского поселения дислокации мест организации ярмарок на территории Бо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Привлекать к участию в ярмарках сельхозтоваропроизводителей, действующих на территории сельского поселения, предприятия местной перерабатывающей промышленности, предприятия торговли и общественного питания всех форм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Осуществлять координацию работы по организации проведения ярма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7.Считать утратившим силу постановление Администрации Боковского сельского поселения от 27 января.2011 № 5 «Об утверждении основных требований к проведению ярмарок на территории Боковского сельского поселения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 Постановление вступает в силу с момента его подписания и подлежит обнародованию на официальном сайте поселения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 xml:space="preserve">. 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ковского сельского поселения                                                              С.И. Фад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от 22.11.2012 № 66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СЛО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и ярмарок на территории </w:t>
      </w:r>
    </w:p>
    <w:p>
      <w:pPr>
        <w:pStyle w:val="Normal"/>
        <w:jc w:val="center"/>
        <w:rPr/>
      </w:pP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родажи товаров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стоящие Условия разработаны в соответствии с Федеральным законом от 28.12.2009 № 381-ФЗ «Об основах государственного регулирования торговой деятельности в Российской Федерации», Областным законом от 16.04.2010 № 389-ЗС «О полномочиях органов государственной власти Ростовской области в сфере государственного регулирования торговой деятельности в Ростовской области»,  постановления Администрации Ростовской области от 08.08.2012 № 740 «Об утверждении   Порядка организации ярмарок на территории Ростовской области и продажи товаров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( выполнения работ, оказания услуг) на них» -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 регулируют отношения, связанные с организацией ярмарок вне пределов розничных рынков на территории Бо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/>
        <w:t>1.1</w:t>
      </w:r>
      <w:r>
        <w:rPr>
          <w:rFonts w:cs="Times New Roman" w:ascii="Times New Roman" w:hAnsi="Times New Roman"/>
          <w:sz w:val="24"/>
          <w:szCs w:val="24"/>
        </w:rPr>
        <w:t>. Ярмарка - самостоятельное рыночное мероприятие, имеющее временный характер, доступное для всех товаропроизводителей - продавцов и покупателей, организуемое в установленном месте и на установленный срок с целью реализации товаров (выполнения работ, оказания услу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орговое место - место на ярмарке, отведенное организатором ярмарки лицу, осуществляющему деятельность по реализации товаров (выполнению работ, оказанию услу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орговые места на ярмарках предоставляются юридическим лицам, сельскохозяйственным товаропроизводителям, индивидуальным предпринимателям и гражданам (в том числе гражданам, ведущим крестьянские (фермерские) хозяйства, личные подсобные хозяйства или занимающимся садоводством, огородничеством, животноводство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рганизатор ярмарок - орган местного самоуправления, юридическое лицо или индивидуальный предприниматель, зарегистрированные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5. Место для размещения ярмарок должно иметь твердое покрытие, предназначенное для торговли с палаток, лотков, автомашин и иных передвижных средств развозной и разносной торгов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Условия организации ярмар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  Перечень мест организации ярмарок в границах территории Боковского сельского поселения утверждается  администрацией Боковского сельского поселения и размещается в средствах массовой информации и на сайте Боков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 Утвержденный перечень мест организации ярмарок на очередной календарный год ежегодно, не позднее 20 декабря текущего года, направляется в Администрацию Боков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3. Ярмарки организуются органами местного самоуправления, юридическими лицами, индивидуальными предпринимателями( далее- организатор ярмарок)  с учетом дислокации мест организации ярмарок в соответствии с постановлением сельского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3.1. Постановление Администрации сельского поселения определяет срок, время и место проведения ярмарок, тип ярмарок, организатора ярмар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езонные сельскохозяйственные ярмарки– срок проведения каждой из них не может превышать 150 дней в год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4"/>
          <w:szCs w:val="24"/>
        </w:rPr>
        <w:t>Администрация Боковского сельского поселения размещает информацию о начале приема заявлений организаторов ярмарок в средствах массовой информации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4"/>
          <w:szCs w:val="24"/>
        </w:rPr>
        <w:t xml:space="preserve">Администрация Боковского сельского поселения осуществляет прием заявлений от хозяйствующих субъектов на право организации ярмарок на территории Боковского сельского  поселения. </w:t>
      </w:r>
    </w:p>
    <w:p>
      <w:pPr>
        <w:pStyle w:val="Normal"/>
        <w:numPr>
          <w:ilvl w:val="2"/>
          <w:numId w:val="2"/>
        </w:numPr>
        <w:ind w:left="0" w:firstLine="1342"/>
        <w:jc w:val="both"/>
        <w:rPr/>
      </w:pPr>
      <w:r>
        <w:rPr>
          <w:sz w:val="24"/>
          <w:szCs w:val="24"/>
        </w:rPr>
        <w:t>Утвердить форму заявления организатора ярмарок согласно приложению 1 к настоящим  Условиям организации ярмарок.</w:t>
      </w:r>
    </w:p>
    <w:p>
      <w:pPr>
        <w:pStyle w:val="Normal"/>
        <w:numPr>
          <w:ilvl w:val="2"/>
          <w:numId w:val="2"/>
        </w:numPr>
        <w:ind w:left="0" w:firstLine="1342"/>
        <w:jc w:val="both"/>
        <w:rPr/>
      </w:pPr>
      <w:r>
        <w:rPr>
          <w:sz w:val="24"/>
          <w:szCs w:val="24"/>
        </w:rPr>
        <w:t>Утвердить Условия рассмотрения заявления организатора ярмарок согласно приложению 2 к настоящим Условиям организации ярмарок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4"/>
          <w:szCs w:val="24"/>
        </w:rPr>
        <w:t>Организатор ярмарок в срок не позднее 15 дней до начала ярмарок разрабатывает и утверждает план мероприятий по организации ярмарок и продажи товаров на них, определяет режим работы ярмарок, схему размещения торговых мест и порядок предоставления торговых мест на ярмарках и предоставляет их в администрацию Боковского сельского посел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организации продажи тов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1. Участники ярмарок, осуществляющие реализацию товаров, должны соблюдать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, предусмотренные законодательством Российской Федерации в области обеспечения санитарно-эпидемиологического благополучия населения,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  пожарной безопасности,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охраны окружающей среды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 ветеринарии,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, предъявляемые к продаже отдельных видов товаров, иметь в наличии документы, подтверждающие качество и безопасность товар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2. В целях реализации товаров участник ярмарок должен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личие торгового оборудования, предназначенного для выкладки товаров(столы, подтоварники для хранения товарного запаса и др.)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меть в достаточном количестве торговый инвентарь, упаковочный материал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 реализации пищевых продуктов с автотранспортного средства должен иметь в наличии оформленный в установленном порядке санитарный паспорт на автотранспортное средств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А.Н. Вечерки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>к Условиям организации ярмарок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Форма заявления организатора ярмарок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лаве Боковского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Фадееву С.И.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4"/>
          <w:szCs w:val="24"/>
        </w:rPr>
        <w:t xml:space="preserve">                              </w:t>
      </w:r>
      <w:r>
        <w:rPr/>
        <w:t xml:space="preserve">              </w:t>
      </w:r>
      <w:r>
        <w:rPr/>
        <w:t>Наименование (полное и сокращенное) организатора ярмарок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рганизационно-правовая форма собственности: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Зарегистрировано по адресу: 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Местонахождение организатора ярмарок: 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ГРН: 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4"/>
          <w:szCs w:val="24"/>
        </w:rPr>
        <w:t xml:space="preserve">ИНН ________________________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ерия, номер свидетельства о внесении записи в Единый государственный реестр юридического  лица(индивидуального предпринимателя): ____________________________________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 на основании __________________________________ предлагает  выступить организатором ярмарок на территории Боков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ата подачи заяв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               _____________ (Ф.И.О.)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/>
        <w:t>(подпись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едущий специалист                                                        А.Н.Вечерки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к Условиям организации ярмарок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sz w:val="24"/>
          <w:szCs w:val="24"/>
        </w:rPr>
        <w:t xml:space="preserve">УСЛОВИЯ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заявления организатора ярмарок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ярмарок подает в администрацию Боковского сельского поселения заявление установленной формы с приложением следующих документов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4"/>
          <w:szCs w:val="24"/>
        </w:rPr>
        <w:t xml:space="preserve">Копия учредительных документов(для юридических лиц).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внесении юридического лица в Единый государственный реестр юридических лиц или копия свидетельства о внесении индивидуального предпринимателя в Единый государственный реестр физических лиц с предъявлением оригинала свидетельств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 о постановке заявителя на учет в налоговом органе с предъявлением оригинала документ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4"/>
          <w:szCs w:val="24"/>
        </w:rPr>
        <w:t xml:space="preserve">Полученная не ранее чем за шесть месяцев до дня подачи заявления выписка из Единого государственного реестра юридических лиц или копия выписки с предъявлением оригинала выписки.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4"/>
          <w:szCs w:val="24"/>
        </w:rPr>
        <w:t>Справка налогового органа об отсутствии задолженности по уплате налогов и сборов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4"/>
          <w:szCs w:val="24"/>
        </w:rPr>
        <w:t xml:space="preserve">В день поступления заявления оно регистрируется. Администрация Боковского сельского поселения проводит проверку правильности заполнения заявления и наличия прилагаемых документов. В случае, если указанное заявление оформлено не в соответствии с требованиями настоящих Условий, и прилагаемые документы представлены не в полном объеме, заявителю в этот же день вручается (направляется) уведомление о необходимости устранения нарушений в оформлении заявления и представления недостающих документов согласно приложению 1 к Условиям рассмотрения заявления организатора ярмарок.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и рассмотрении заявления Администрация Боковского сельского поселения проводит проверку полноты и достоверности сведений о заявителе, содержащихся в представленных документах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ция Боковского сельского поселения принимает решение о назначении организатора ярмарок или об отказе в назначении организатором ярмарок в срок, не превышающий 10 календарных дней со дня поступления заявления. Принятое решение оформляется соответствующим постановлением администрации Боков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1. При рассмотрении двух и более поданных заявлений и пакетов документов от хозяйствующих субъектов, оказавшихся в равных условиях, организатором ярмарок назначается претендент, подавший заявление первы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А.Н. Вечерки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>к Условиям рассмотрения заявления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тора ярмарок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озврате заявления организатора ярмарок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явление, поданное ___________________________________________________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/>
        <w:t>(наименование организатора ярмарок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ая форма собственности: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Зарегистрировано по адресу: 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Местонахождение организатора ярмарок: 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ГРН: 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НН ________________________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длежит возврату по причине 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ата составления уведом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едущий специалист                                                                    А.Н. Вечерки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22.11.2012 № 6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 организации ярмарок, время и сроки их про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4"/>
          <w:szCs w:val="24"/>
        </w:rPr>
        <w:t>Место проведения ярмар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л. Ленина в ст.Боковская: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По пер. Северный  в ст.Боковская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л. Советская  в ст. Боковская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szCs w:val="24"/>
        </w:rPr>
        <w:t>Сроки проведения ярмарок:</w:t>
      </w:r>
    </w:p>
    <w:p>
      <w:pPr>
        <w:pStyle w:val="Normal"/>
        <w:ind w:left="1571" w:hanging="0"/>
        <w:rPr>
          <w:sz w:val="24"/>
          <w:szCs w:val="24"/>
        </w:rPr>
      </w:pPr>
      <w:r>
        <w:rPr>
          <w:sz w:val="24"/>
          <w:szCs w:val="24"/>
        </w:rPr>
        <w:t>1 раз в неделю, в пятницу</w:t>
      </w:r>
    </w:p>
    <w:p>
      <w:pPr>
        <w:pStyle w:val="Normal"/>
        <w:ind w:left="1571" w:hanging="0"/>
        <w:rPr/>
      </w:pPr>
      <w:r>
        <w:rPr>
          <w:b/>
          <w:sz w:val="24"/>
          <w:szCs w:val="24"/>
        </w:rPr>
        <w:t>3. Время проведения ярмарок</w:t>
      </w:r>
      <w:r>
        <w:rPr>
          <w:sz w:val="24"/>
          <w:szCs w:val="24"/>
        </w:rPr>
        <w:t>:</w:t>
      </w:r>
    </w:p>
    <w:p>
      <w:pPr>
        <w:pStyle w:val="Normal"/>
        <w:ind w:left="1571" w:hanging="0"/>
        <w:rPr>
          <w:sz w:val="24"/>
          <w:szCs w:val="24"/>
        </w:rPr>
      </w:pPr>
      <w:r>
        <w:rPr>
          <w:sz w:val="24"/>
          <w:szCs w:val="24"/>
        </w:rPr>
        <w:t>с 6-00 до 15-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А.Н. Вечер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00" w:leader="none"/>
        <w:tab w:val="left" w:pos="2694" w:leader="none"/>
      </w:tabs>
      <w:ind w:left="1200" w:hanging="360"/>
      <w:jc w:val="both"/>
    </w:pPr>
    <w:rPr>
      <w:sz w:val="2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32:00Z</dcterms:created>
  <dc:creator>voshod</dc:creator>
  <dc:description/>
  <cp:keywords/>
  <dc:language>en-US</dc:language>
  <cp:lastModifiedBy>Admin</cp:lastModifiedBy>
  <cp:lastPrinted>2012-01-23T14:38:00Z</cp:lastPrinted>
  <dcterms:modified xsi:type="dcterms:W3CDTF">2012-12-03T11:36:00Z</dcterms:modified>
  <cp:revision>21</cp:revision>
  <dc:subject/>
  <dc:title>        </dc:title>
</cp:coreProperties>
</file>